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99465</wp:posOffset>
            </wp:positionH>
            <wp:positionV relativeFrom="paragraph">
              <wp:posOffset>-199390</wp:posOffset>
            </wp:positionV>
            <wp:extent cx="7407275" cy="990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7275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рплата «в конверте»: правовые последствия дл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ника и работодате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е секрет, что многие работодатели, пытаясь уменьшить выплачиваемые в бюджет налоги, прибегают к так называемым "серым" схемам выплаты заработной платы, когда часть ее работник получает официально (именно эта сумма прописывается в трудовом договоре), а часть - "в конверте" на руки. Размер последней, как правило, устанавливается лишь на словах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аждый работник, получающий зарплату в конверте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лишает себя пенсионных накоплений, влияющих на величину будущей пенсии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и приобретении жилья теряет право использования имущественных налоговых вычетов в полном объеме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зличные социальные выплаты (пособия по временной нетрудоспособности, беременности и родам и т.д.) будут производиться исходя из среднего официального заработка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и увольнении получает лишь официальные выплаты, поскольку компенсация за неиспользованный отпуск также рассчитывается исходя из официальной зарплаты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олкнется с препятствиями при получении кредита в банке и т.д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бращаем внимание, что работник, получивший доход, с которого не был удержан НДФЛ работодателем (налоговым агентом), обязан самостоятельно в срок до 30 апреля следующего года задекларировать такой доход по месту своего жительства и до 15 июля самостоятельно произвести уплату налог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О выплате «серой» заработной платы и нарушении прав работника работодателем можно сообщить, лично обратившись в налоговый орган по месту жительства, а также позвонить по телефону: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Межрайонная ИФНС России № 1 по Брянской области 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4-67-59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78525</wp:posOffset>
            </wp:positionH>
            <wp:positionV relativeFrom="paragraph">
              <wp:posOffset>916305</wp:posOffset>
            </wp:positionV>
            <wp:extent cx="626110" cy="2771775"/>
            <wp:effectExtent l="0" t="0" r="0" b="0"/>
            <wp:wrapTight wrapText="bothSides">
              <wp:wrapPolygon edited="0">
                <wp:start x="-321" y="0"/>
                <wp:lineTo x="-321" y="21525"/>
                <wp:lineTo x="21600" y="21525"/>
                <wp:lineTo x="21600" y="0"/>
                <wp:lineTo x="-32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3" r="-5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247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45:00Z</dcterms:created>
  <dc:creator>Сосновская Елена Игоревна</dc:creator>
  <dc:description/>
  <dc:language>en-US</dc:language>
  <cp:lastModifiedBy>Громоздова Елена Анатольевна</cp:lastModifiedBy>
  <cp:lastPrinted>2017-07-12T16:40:00Z</cp:lastPrinted>
  <dcterms:modified xsi:type="dcterms:W3CDTF">2017-07-12T13:45:00Z</dcterms:modified>
  <cp:revision>2</cp:revision>
  <dc:subject/>
  <dc:title/>
</cp:coreProperties>
</file>